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Sarah Prat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Literature and Composition 12</w:t>
      </w:r>
    </w:p>
    <w:p>
      <w:pPr>
        <w:pStyle w:val="Normal"/>
        <w:spacing w:lineRule="auto" w:line="480"/>
        <w:rPr/>
      </w:pPr>
      <w:r>
        <w:rPr/>
        <w:t>Mr. Lane</w:t>
      </w:r>
    </w:p>
    <w:p>
      <w:pPr>
        <w:pStyle w:val="Normal"/>
        <w:spacing w:lineRule="auto" w:line="480"/>
        <w:rPr/>
      </w:pPr>
      <w:r>
        <w:rPr/>
        <w:t>8 January 2010</w:t>
      </w:r>
    </w:p>
    <w:p>
      <w:pPr>
        <w:pStyle w:val="Normal"/>
        <w:spacing w:lineRule="auto" w:line="480"/>
        <w:jc w:val="center"/>
        <w:rPr/>
      </w:pPr>
      <w:r>
        <w:rPr/>
        <w:t>Title Analysis Reflection</w:t>
      </w:r>
    </w:p>
    <w:p>
      <w:pPr>
        <w:pStyle w:val="Normal"/>
        <w:spacing w:lineRule="auto" w:line="480"/>
        <w:rPr/>
      </w:pPr>
      <w:r>
        <w:rPr/>
        <w:tab/>
        <w:t>I recall being absent when this essay was first assigned, and originally planned an essay that would address three poems, as the assignment was written in the textbook. I prepared notes on each of the three poems I had selected, so that when I learned that I only had to address one poem, I had three poems I could choose from. I remember that I chose William Wordsworth’s “The Solitary Reaper” over Robert Frost’s more familiar “Fire and Ice” precisely because I was more acquainted with Frost’s writing, and because I wanted to broaden my knowledge of the great poets and their writings.</w:t>
      </w:r>
    </w:p>
    <w:p>
      <w:pPr>
        <w:pStyle w:val="Normal"/>
        <w:spacing w:lineRule="auto" w:line="480"/>
        <w:rPr/>
      </w:pPr>
      <w:r>
        <w:rPr/>
        <w:tab/>
        <w:t>Even so, I struggled to write an essay that communicated my meaning effectively, without redundancy. Utilizing numerous synonyms helped tremendously, but I couldn’t help feeling that the synonyms never quite carried the same rhetorical weight (or absence thereof) as the original word being discussed. I suppose that each type of essay has its drawbacks, however, and this is merely the allotted weakness of a title analysis with so narrow a focus.</w:t>
      </w:r>
    </w:p>
    <w:p>
      <w:pPr>
        <w:pStyle w:val="Normal"/>
        <w:spacing w:lineRule="auto" w:line="480"/>
        <w:rPr/>
      </w:pPr>
      <w:r>
        <w:rPr/>
        <w:tab/>
        <w:t>Overall, I am pleased with the essay, and I enjoyed writing it and working with the poem. I would even go so far as to compare analyzing this poem to a scuba diver who explores a coral reef to find its hidden treasures, leaving the treasures untouched, yet returning home with a much greater appreciation of their beauty. Such is the experience of reading and understanding a beautiful po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0-00-00T00:0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07:00Z</dcterms:created>
  <dc:creator>Jim &amp; Myra Pratt</dc:creator>
  <dc:description/>
  <dc:language>en-US</dc:language>
  <cp:lastModifiedBy>Sarah</cp:lastModifiedBy>
  <dcterms:modified xsi:type="dcterms:W3CDTF">2010-01-10T23:07:00Z</dcterms:modified>
  <cp:revision>2</cp:revision>
  <dc:subject/>
  <dc:title>Sarah Pratt</dc:title>
</cp:coreProperties>
</file>